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rPr>
        <w:t xml:space="preserve">Flashing the ROBO TX Controller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rPr>
        <w:t>(Repair Kit)</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for ROBO TX Controller Firmware version 1.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lashing the ROBO TX Controller will repair the content of the flash memory. A hard coded software function of the CPU (ROM code) is used for this purpose, which makes it possible to restore empty flash memory or repair content incorrectly written to flash memory (e.g. after a failed update) using the USB interface (i.e. to write using the necessary content from scrat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do this, a load tool from the CPU manufacturer (ATMEL Corporation) called SAM-BA is required. A special USB driver must also be installed. These are all included in this Repair K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tep 1: Starting the ROBO TX Controller (Repair Ki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lease make sure that your ROBO TX Controller is connected to a power supply and that the USB cable is connected to the PC. Now turn on the ROBO TX Controller </w:t>
      </w:r>
      <w:r>
        <w:rPr>
          <w:rFonts w:cs="Arial" w:ascii="Arial" w:hAnsi="Arial"/>
          <w:u w:val="single"/>
        </w:rPr>
        <w:t>while simultaneously holding down the left push-button switch.</w:t>
      </w:r>
      <w:r>
        <w:rPr>
          <w:rFonts w:cs="Arial" w:ascii="Arial" w:hAnsi="Arial"/>
        </w:rPr>
        <w:t xml:space="preserve"> Then immediately release the push-button switch. Now you have started the ROBO TX Controller in a special ROM mode. In this mode, the ROBO TX Controller provides its own USB device, which also requires its own USB dri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are doing this for the first time, the "New Hardware Found" message for a "USB Device" will appear in Windows. In this case, continue on to step 2. Otherwise, (any subsequent time you start ROBO TX Controller in ROM mode), step 2 will no longer be necessary and you can skip directly to step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tep 2: Installing the USB driver for ROM mo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7910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No, not this time" and click "Nex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ect "Install from a list..." and click "Next".</w:t>
      </w:r>
    </w:p>
    <w:p>
      <w:pPr>
        <w:pStyle w:val="Normal"/>
        <w:jc w:val="both"/>
        <w:rPr>
          <w:rFonts w:ascii="Arial" w:hAnsi="Arial" w:cs="Arial"/>
        </w:rPr>
      </w:pPr>
      <w:r>
        <w:rPr>
          <w:rFonts w:cs="Arial" w:ascii="Arial" w:hAnsi="Arial"/>
        </w:rPr>
        <w:t>Under "'Include this location in the search", enter the folder where you have placed these Repair Kit files and then select the \Driver subfolder. Click "Next"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USB driver will now be installed, but you will first see a warning mess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77190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71900" cy="30003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Continue Anyway".</w:t>
      </w:r>
    </w:p>
    <w:p>
      <w:pPr>
        <w:pStyle w:val="Normal"/>
        <w:jc w:val="both"/>
        <w:rPr>
          <w:rFonts w:ascii="Arial" w:hAnsi="Arial" w:cs="Arial"/>
        </w:rPr>
      </w:pPr>
      <w:r>
        <w:rPr>
          <w:rFonts w:cs="Arial" w:ascii="Arial" w:hAnsi="Arial"/>
        </w:rPr>
        <w:t>The special USB driver called "atm6124.Sys ATMEL AT91xxxxxx Test Board" will now be install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til you finally see the following scr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stallation is finished. Click "Finis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ep 3: Carrying out the flash memory write proced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w invoke the </w:t>
      </w:r>
      <w:r>
        <w:rPr>
          <w:rFonts w:cs="Courier New" w:ascii="Courier New" w:hAnsi="Courier New"/>
          <w:sz w:val="26"/>
        </w:rPr>
        <w:t>repair.bat</w:t>
      </w:r>
      <w:r>
        <w:rPr>
          <w:rFonts w:cs="Arial" w:ascii="Arial" w:hAnsi="Arial"/>
        </w:rPr>
        <w:t xml:space="preserve"> batch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itially, a current firmware version will be loaded into the main memory (DRAM) of the ROBO TX Controller and started dynamically via US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7517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575175" cy="2314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should then already see the welcome screen on the ROBO TX Controller. Next, the actual USB device called "fischertechnik USB ROBO TX Controller" will start automatically and then the following flash update screen should app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75175" cy="304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575175" cy="30499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lash memory content is copied from the PC to the ROBO TX Controll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see the following screen on the ROBO TX control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1924050"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1" r="-19" b="-31"/>
                    <a:stretch>
                      <a:fillRect/>
                    </a:stretch>
                  </pic:blipFill>
                  <pic:spPr bwMode="auto">
                    <a:xfrm>
                      <a:off x="0" y="0"/>
                      <a:ext cx="1924050" cy="1171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s the left push-button switch again to confirm and then you can switch off the ROBO TX Control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next time you switch on the controller (now without holding down the left push-button switch), the firmware on the ROBO TX Controller will start automatically as usual.</w:t>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Flashing the ROBO TX Controller (Repair K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36:00Z</dcterms:created>
  <dc:creator>pduc</dc:creator>
  <dc:description/>
  <cp:keywords/>
  <dc:language>en-US</dc:language>
  <cp:lastModifiedBy>Jutta Pralle</cp:lastModifiedBy>
  <dcterms:modified xsi:type="dcterms:W3CDTF">2013-02-21T08:22:00Z</dcterms:modified>
  <cp:revision>6</cp:revision>
  <dc:subject/>
  <dc:title>Flashen des ROBO TX Controllers (Repair-Kit)</dc:title>
</cp:coreProperties>
</file>